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skladového kontejneru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délka</w:t>
        <w:tab/>
        <w:tab/>
        <w:tab/>
        <w:t xml:space="preserve">       </w:t>
        <w:tab/>
        <w:t xml:space="preserve">5800 - 600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šířka</w:t>
        <w:tab/>
        <w:tab/>
        <w:tab/>
        <w:tab/>
        <w:t>2300 - 2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výška</w:t>
        <w:tab/>
        <w:tab/>
        <w:tab/>
        <w:tab/>
        <w:t>2300 – 2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Hmotnost</w:t>
        <w:tab/>
        <w:tab/>
        <w:tab/>
        <w:tab/>
        <w:t>max. 2 3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Zatížení podlahy</w:t>
        <w:tab/>
        <w:tab/>
        <w:tab/>
        <w:t>min. 750 kg/m²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nosnost </w:t>
        <w:tab/>
        <w:tab/>
        <w:tab/>
        <w:t>min. 10 0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Tloušťka plechových stěn </w:t>
        <w:tab/>
        <w:tab/>
        <w:t>min. 1,2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vrat</w:t>
        <w:tab/>
        <w:tab/>
        <w:tab/>
        <w:tab/>
        <w:t>dvoukřídl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Zajištění kontejneru</w:t>
        <w:tab/>
        <w:tab/>
        <w:tab/>
        <w:t>tyčové s možností použití visacích zámků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dlahová krytina</w:t>
        <w:tab/>
        <w:tab/>
        <w:tab/>
        <w:t>ocelová</w:t>
      </w:r>
    </w:p>
    <w:p>
      <w:pPr>
        <w:pStyle w:val="Normal"/>
        <w:tabs>
          <w:tab w:val="clear" w:pos="709"/>
          <w:tab w:val="left" w:pos="1418" w:leader="none"/>
          <w:tab w:val="left" w:pos="3544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Barva kontejneru</w:t>
        <w:tab/>
        <w:t>šedá, nebo stříbrn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u w:val="single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u w:val="single"/>
          <w:lang w:val="en-US" w:eastAsia="en-US"/>
        </w:rPr>
        <w:t>Doplňkové vybavení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Jednoduché svítidlo 36W ve středu - 1 kus</w:t>
        <w:tab/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Skladový kontejner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Měřínská Aneta</cp:lastModifiedBy>
  <cp:lastPrinted>2020-06-11T11:39:00Z</cp:lastPrinted>
  <dcterms:modified xsi:type="dcterms:W3CDTF">2023-05-16T07:00:00Z</dcterms:modified>
  <cp:revision>16</cp:revision>
  <dc:subject/>
  <dc:title>Příloha č. 3- Technická specifikace položkového soupisu prací na MVTV 2 - 065</dc:title>
</cp:coreProperties>
</file>